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0.09.17) 03-06.753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Черкесск    -    Владикавказ    рег.    №    09.15.001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702"/>
        <w:gridCol w:w="1701"/>
        <w:gridCol w:w="1701"/>
        <w:gridCol w:w="1134"/>
        <w:gridCol w:w="1842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 w:eastAsia="ru-RU" w:bidi="ar-SA"/>
              </w:rPr>
              <w:t>9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обо 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Bookman Old Style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Bookman Old Style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 w:cs="Bookman Old Style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 w:cs="Bookman Old Style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 w:cs="Bookman Old Style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8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23:00Z</dcterms:created>
  <dc:creator/>
  <dc:description/>
  <dc:language>en-US</dc:language>
  <cp:lastModifiedBy/>
  <dcterms:modified xsi:type="dcterms:W3CDTF">2017-09-28T12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